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Progettazione di periodo </w:t>
      </w:r>
      <w:r>
        <w:rPr>
          <w:rFonts w:cs="Verdana" w:ascii="Verdana" w:hAnsi="Verdana"/>
          <w:i/>
          <w:sz w:val="18"/>
          <w:szCs w:val="18"/>
        </w:rPr>
        <w:t>(almeno bimestrale)</w:t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con indic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conformità alla progettazione di dettaglio contenuta nel Piano approv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 coerenza con 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fabbisogni e le attività formative del Piano delle ulteriori azioni formative che non erano dettagliate nel Piano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 delle ragioni del parere sfavorevole o di rinvio per integrazioni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previste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ree tematiche de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 ]  Inserimento di nuove azioni formativ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 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</w:tc>
      </w:tr>
      <w:tr>
        <w:trPr>
          <w:trHeight w:val="91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della progettazione di periodo che non rientravano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TextBody"/>
              <w:spacing w:lineRule="auto" w:line="240"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7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[  ]  Variazioni delle imprese aderenti beneficiarie, consentita solo per le aziende utilizzatrici dirette dell’innovazione tecnologica nella filiera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, nel rispetto delle condizioni previste nel paragrafo 2.2.7 delle “Linee Guida” (punto ‘Variazione delle imprese beneficiarie utilizzatrici dell’innovazione tecnologica’).</w:t>
            </w:r>
          </w:p>
          <w:p>
            <w:pPr>
              <w:pStyle w:val="Normal"/>
              <w:spacing w:before="40" w:after="0"/>
              <w:ind w:left="360" w:hanging="36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spacing w:before="40" w:after="0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del Soggetto Attuatore che evidenzia la sussistenza delle condizioni previste nel paragrafo 2.2.7 del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“Linee Guida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ichiarazione di partecipazione delle nuove imprese beneficiarie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Allegato n. 7 dell’Avvis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Elenco riepilogativo aggiornato  delle aziende che hanno rilasciato le dichiarazioni di partecipazione al Piano, con evidenza delle sostituzioni e delle rinunce.  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e certificazione delle competenze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- le operazioni di verifica dell’apprendimento hanno riguardato tutte le azioni formative del piano e risultano adeguate  rispetto agli obiettivi e alle caratteristiche della formazione.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Per le seguenti azioni formative, che costituivano un unico percorso formativo, le operazioni di verifica sono state svolte al termine del percorso: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 le azioni formative che costituivano un unico percorso al termine del quale è stata svolta la verifica dell’apprendiment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elencare eventuali azioni formative concluse con la verifica e la certificazione delle competenze, indicando le modalità di certificazione utilizzate, il numero di ore svolte, il n. di lavoratori partecipanti e la % di partecipanti che hanno superato la verifica e ottenuto la certificazione).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 attivita’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3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 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right="-1" w:hanging="0"/>
      <w:jc w:val="center"/>
      <w:rPr/>
    </w:pPr>
    <w:r>
      <w:rPr>
        <w:i/>
        <w:position w:val="48"/>
        <w:sz w:val="21"/>
        <w:szCs w:val="21"/>
      </w:rPr>
      <w:t>Fondimpresa – Linee Guida Avviso n. 3/2015 Allegato 2:  Modello tipo Verbale Comitato Paritetico di Pilotagg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2"/>
        </w:tabs>
        <w:ind w:left="302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51:00Z</dcterms:created>
  <dc:creator>buracchio</dc:creator>
  <dc:description/>
  <dc:language>en-US</dc:language>
  <cp:lastModifiedBy>FIMA</cp:lastModifiedBy>
  <cp:lastPrinted>2009-06-25T14:33:00Z</cp:lastPrinted>
  <dcterms:modified xsi:type="dcterms:W3CDTF">2015-06-05T11:19:00Z</dcterms:modified>
  <cp:revision>3</cp:revision>
  <dc:subject/>
  <dc:title/>
</cp:coreProperties>
</file>